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ASK RUBRIC – 7</w:t>
      </w:r>
      <w:r>
        <w:rPr>
          <w:b/>
          <w:vertAlign w:val="superscript"/>
        </w:rPr>
        <w:t>TH</w:t>
      </w:r>
      <w:r>
        <w:rPr>
          <w:b/>
        </w:rPr>
        <w:t xml:space="preserve"> 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Explanation is detailed and clear, uses ratios and proportions to s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No mathematical errors, all problems comple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Uses ratios and proportions, steps and solutions have little to no mist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Explanation is clear, but not much detail involv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Explanation is missing, or barely constru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Uses ratios and proportions incorrectly, with some mist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Some questions are incomple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Explanation is nonexis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Does not use ratios and proportions correctly, several mist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One or both questions are incomplete.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25:00Z</dcterms:created>
  <dc:creator>NYCDOE</dc:creator>
  <dc:description/>
  <cp:keywords/>
  <dc:language>en-US</dc:language>
  <cp:lastModifiedBy>NYCDOE Schools</cp:lastModifiedBy>
  <dcterms:modified xsi:type="dcterms:W3CDTF">2012-03-05T13:25:00Z</dcterms:modified>
  <cp:revision>2</cp:revision>
  <dc:subject/>
  <dc:title>4 Points</dc:title>
</cp:coreProperties>
</file>